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муниципальным имуществом Тимашевского городского поселения Тимашевского района» на 2024 - 2026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 поселения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» на 2024 - 2026 годы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134"/>
        <w:gridCol w:w="6"/>
        <w:gridCol w:w="1269"/>
        <w:gridCol w:w="851"/>
        <w:gridCol w:w="1276"/>
        <w:gridCol w:w="1134"/>
        <w:gridCol w:w="1147"/>
      </w:tblGrid>
      <w:tr>
        <w:trPr>
          <w:tblHeader w:val="true"/>
          <w:trHeight w:val="20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93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9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lang w:eastAsia="ru-RU"/>
              </w:rPr>
              <w:t>Управление муниципальным имуществом Тимашевского городского поселения Тимашевского района» на 2024 - 2026 годы</w:t>
            </w:r>
          </w:p>
        </w:tc>
      </w:tr>
      <w:tr>
        <w:trPr>
          <w:trHeight w:val="56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– Мероприятия по управлению муниципальным имуществом и имуществом находящимся в аренде (субаренде), в том числе:</w:t>
            </w:r>
          </w:p>
        </w:tc>
      </w:tr>
      <w:tr>
        <w:trPr>
          <w:trHeight w:val="54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</w:t>
            </w:r>
          </w:p>
        </w:tc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ъектов муниципального имущества Тимашевского городского поселения Тимашевского района</w:t>
            </w:r>
          </w:p>
        </w:tc>
      </w:tr>
      <w:tr>
        <w:trPr>
          <w:trHeight w:val="141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– поддержание функционального состояния муниципального имущества (а так же имущества, переданного в аренду и безвозмездное пользование), задействованного в реализации полномочий Тимашевского городского поселения Тимашевского района и обеспечение его безопасности; повышение экономической эффективности использования муниципального недвижимого имущества и земельных участков под ним</w:t>
            </w:r>
          </w:p>
        </w:tc>
      </w:tr>
      <w:tr>
        <w:trPr>
          <w:trHeight w:val="155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– содержание объектов в надлежащем состоянии, а также оплата коммунальных услуг, используемых объектами муниципальной собственности (аренда, безвозмездное пользование) при реализации полномочий Тимашевского городского поселения Тимашевского района, определение рыночной стоимости годовой арендной платы за использование муниципального имущества, а также определение рыночной стоимости муниципального имущества на основе отчетов оценщиков</w:t>
            </w:r>
          </w:p>
        </w:tc>
      </w:tr>
      <w:tr>
        <w:trPr>
          <w:trHeight w:val="18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й собственности  (аренда, безвозмездное пользование) за которые оплачиваются коммунальные услуг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107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го имущества подлежащих содержанию и техническому обслуживанию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ов охран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6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управляющих компаний осуществляющих, содержание объектов муниципального имущества, содержание и ремонт общего имущества многоквартирного дома, а также по обеспечению предоставления коммунальных услуг общего имуществ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го имущества, за которые осуществляются  взносы на капитальный ремонт общего имущества многоквартирного дом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 об установлении рыночной стоимости и стоимости годовой арендной платы за использование муниципального имуще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</w:t>
            </w:r>
          </w:p>
        </w:tc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ходы по оплате транспортного налога и налога на имущество</w:t>
            </w:r>
          </w:p>
        </w:tc>
      </w:tr>
      <w:tr>
        <w:trPr>
          <w:trHeight w:val="27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Цель – предупреждение ответственности за неуплату транспортного налога и налога на имущество организаций</w:t>
            </w:r>
          </w:p>
        </w:tc>
      </w:tr>
      <w:tr>
        <w:trPr>
          <w:trHeight w:val="26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– своевременна оплата транспортного налога и налога на имущество организаций</w:t>
            </w:r>
          </w:p>
        </w:tc>
      </w:tr>
      <w:tr>
        <w:trPr>
          <w:trHeight w:val="40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количество объектов в том числе: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7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транспортных средств  объектов муниципальной казны Тимашевского городского поселения Тимашевского района, за которые оплачивается транспортный нало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</w:tr>
      <w:tr>
        <w:trPr>
          <w:trHeight w:val="131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объектов муниципальной казны Тимашевского городского поселения Тимашевского района, за которые оплачивается  налог на имущество организа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1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е работы по подготовке межевых планов, технических планов, актов обследования, графических материалов</w:t>
            </w:r>
          </w:p>
        </w:tc>
      </w:tr>
      <w:tr>
        <w:trPr>
          <w:trHeight w:val="66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– постановка на кадастровый учет зданий, строений, сооружений, объектов незавершенного строительства и земельных участков</w:t>
            </w:r>
          </w:p>
        </w:tc>
      </w:tr>
      <w:tr>
        <w:trPr>
          <w:trHeight w:val="7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– ведение кадастрового учета зданий, строений, сооружений, объектов незавершенного строительства, земельных участков, находящихся на территории Тимашевского городского поселения Тимашевского района</w:t>
            </w:r>
          </w:p>
        </w:tc>
      </w:tr>
      <w:tr>
        <w:trPr>
          <w:trHeight w:val="7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количество объектов 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9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го имущества, в отношении которых будут проводиться кадастровые работы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 главы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машевского городского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Тимашевского района                                                      Н.В. Сидик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20:00Z</dcterms:created>
  <dc:creator>Наталья</dc:creator>
  <dc:description/>
  <cp:keywords/>
  <dc:language>en-US</dc:language>
  <cp:lastModifiedBy>Арх3</cp:lastModifiedBy>
  <cp:lastPrinted>2025-01-31T11:17:00Z</cp:lastPrinted>
  <dcterms:modified xsi:type="dcterms:W3CDTF">2025-01-31T08:21:00Z</dcterms:modified>
  <cp:revision>175</cp:revision>
  <dc:subject/>
  <dc:title/>
</cp:coreProperties>
</file>